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INU DI I DOCU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tut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Sant’Andr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riassuntu di ciò ch’ella hè a Sant’Andria sott’a forma d’una BD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URIS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ura illustrati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JOCU Cerca è trov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ura illustrativa di a Sant’Andria duve l’insegnante pò prupone di ritruvà 2 cani, 4 misgi, 1 campanile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JOCU i 7 sbag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Fiure illustrative di a Sant’Andria cun 7 sfarenze trà l’una è l’altra. Si puderà dumandà à i zitelli di precisà e sfarenze situendule in a fiura (manca, diritta, sottu, sopra ecc.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IC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chì fiura lessica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’Andria lessic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parulle di a canzone cun fiure illustrati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uzzione di a canzo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la Mater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SCITURA Fà u disegnu di ciò ch’hè dumanda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verificà a capiscitu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UMETRIA Nentru è f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eserciziu ingiru à a nuzione di Nentru è Fo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JOCU labirin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labirin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GHJOCU puzzle Sant'Andria JEU puzz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puzzle di a cuprendula di u dischet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GHJOCU Ritruvà u spurtellu carcu à m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hjocu tal’un labirin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NUMERAZIONE Cuntà e castag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ziu di numerazio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 xml:space="preserve">NUMERAZIONE Mette 3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rciziu di numerazio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SCRITTURA frutta à scri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ve u nome di i frutti frastagliendu e lett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la Elementar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ISCITURA Fà u disegnu di ciò ch’hè dumandat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verificà a capiscitu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EUMETRIA pixel art Puppeppu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 PIXEL AR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JOCU labirin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labirin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/>
            </w:pPr>
            <w:r>
              <w:rPr/>
              <w:t>GHJOCU Ritruvà u spurtellu carcu à m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hjocu tal’un labirin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MATICHE Pruble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0 Prublemi di matematiche per ogni nivellu da u CP à u CM2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36:00Z</dcterms:created>
  <dc:creator>Tittò</dc:creator>
  <dc:description/>
  <dc:language>en-US</dc:language>
  <cp:lastModifiedBy>Tittò</cp:lastModifiedBy>
  <dcterms:modified xsi:type="dcterms:W3CDTF">2025-08-26T08:04:00Z</dcterms:modified>
  <cp:revision>3</cp:revision>
  <dc:subject/>
  <dc:title/>
</cp:coreProperties>
</file>